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>Respiratory Development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Define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Pharynx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Extends from buccopharyngeal membrane to tracheobronchial diverticulum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Larynx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Internal lining originates from endoderm</w:t>
      </w:r>
    </w:p>
    <w:p>
      <w:pPr>
        <w:pStyle w:val="Normal"/>
        <w:numPr>
          <w:ilvl w:val="2"/>
          <w:numId w:val="1"/>
        </w:numPr>
        <w:rPr/>
      </w:pPr>
      <w:r>
        <w:rPr>
          <w:sz w:val="20"/>
        </w:rPr>
        <w:t>Cartilages and muscles originate from mesenchymor of 4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and 6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pharyngeal arches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Foregut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Endoderm of yolk sac incorporated into embryo after longitudinal folding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Primordium of pharynx, esophagus, lower respiratory sys, stomach, liver, pancreas, duodenum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Lies caudal to pharyngeal tube and extends as far caudally as the liver outgrowth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Pharyngeal Arches</w:t>
      </w:r>
    </w:p>
    <w:p>
      <w:pPr>
        <w:pStyle w:val="Normal"/>
        <w:numPr>
          <w:ilvl w:val="2"/>
          <w:numId w:val="1"/>
        </w:numPr>
        <w:rPr/>
      </w:pPr>
      <w:r>
        <w:rPr>
          <w:sz w:val="20"/>
        </w:rPr>
        <w:t>Begin developing in 4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wk as neural crest cells migrate into head/neck region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Consists of core of mesenchyme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Covered externally by ectoderm and internally by endoderm</w:t>
      </w:r>
    </w:p>
    <w:p>
      <w:pPr>
        <w:pStyle w:val="Normal"/>
        <w:numPr>
          <w:ilvl w:val="2"/>
          <w:numId w:val="1"/>
        </w:numPr>
        <w:rPr/>
      </w:pPr>
      <w:r>
        <w:rPr>
          <w:sz w:val="20"/>
        </w:rPr>
        <w:t>Original mesenchyme derived from mesoderm in 3</w:t>
      </w:r>
      <w:r>
        <w:rPr>
          <w:sz w:val="20"/>
          <w:vertAlign w:val="superscript"/>
        </w:rPr>
        <w:t>rd</w:t>
      </w:r>
      <w:r>
        <w:rPr>
          <w:sz w:val="20"/>
        </w:rPr>
        <w:t xml:space="preserve"> wk (gives rise to skeletal musculature and vascular endothelia)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Contribute to formation of head and neck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Contains aortic arch (from truncus arteriosus), cartilaginous rod, muscular component and nerve (from neuroectoderm)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Pharyngeal Pouches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Balloon-like diverticula that develop between arches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Endoderm of pouches contacts ectoderm of grooves and forms pharyngeal membranes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Gives rise to organs in head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List the germ layer of origin for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Epithelium of Respiratory Sys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Endoderm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Cartilage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Mesoderm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Smooth Muscle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Mesoderm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Fibrous CT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Mesoderm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Blood Vessels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Mesoderm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Describe laryngotracheal groove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Median outgrowth indicating respiratory primordium at 28 days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Primordium of tracheobronchial tree</w:t>
      </w:r>
    </w:p>
    <w:p>
      <w:pPr>
        <w:pStyle w:val="Normal"/>
        <w:numPr>
          <w:ilvl w:val="1"/>
          <w:numId w:val="1"/>
        </w:numPr>
        <w:rPr/>
      </w:pPr>
      <w:r>
        <w:rPr>
          <w:sz w:val="20"/>
        </w:rPr>
        <w:t>Develops caudal to 4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pair of pharyngeal pouches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Endoderm lining of groove gives rise to epithelium and glands of larynx, trachea, bronchi, and pulmonary epithelium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CT, cartilage, and smooth muscle in respiratory sys develop from splanchnic mesoderm surrounding foregut</w:t>
      </w:r>
    </w:p>
    <w:p>
      <w:pPr>
        <w:pStyle w:val="Normal"/>
        <w:numPr>
          <w:ilvl w:val="1"/>
          <w:numId w:val="1"/>
        </w:numPr>
        <w:rPr/>
      </w:pPr>
      <w:r>
        <w:rPr>
          <w:sz w:val="20"/>
        </w:rPr>
        <w:t>By end of 4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wk, evaginated to form respiratory diverticulum (lung buds)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Define/describe origin of laryngeal cartilages and musculature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Laryngeal cartilages develop from mesenchyme that is derived from neural crest cells</w:t>
      </w:r>
    </w:p>
    <w:p>
      <w:pPr>
        <w:pStyle w:val="Normal"/>
        <w:numPr>
          <w:ilvl w:val="2"/>
          <w:numId w:val="1"/>
        </w:numPr>
        <w:rPr/>
      </w:pPr>
      <w:r>
        <w:rPr>
          <w:sz w:val="20"/>
        </w:rPr>
        <w:t>Develop from cartilages in 4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and 6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pairs of pharyngeal arches</w:t>
      </w:r>
    </w:p>
    <w:p>
      <w:pPr>
        <w:pStyle w:val="Normal"/>
        <w:numPr>
          <w:ilvl w:val="1"/>
          <w:numId w:val="1"/>
        </w:numPr>
        <w:rPr/>
      </w:pPr>
      <w:r>
        <w:rPr>
          <w:sz w:val="20"/>
        </w:rPr>
        <w:t>Laryngeal muscles develop from myoblasts in 4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and 6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pairs of pharyngeal arches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Innervated by laryngeal brances of vagus nerve</w:t>
      </w:r>
    </w:p>
    <w:p>
      <w:pPr>
        <w:pStyle w:val="Normal"/>
        <w:numPr>
          <w:ilvl w:val="1"/>
          <w:numId w:val="1"/>
        </w:numPr>
        <w:rPr/>
      </w:pPr>
      <w:r>
        <w:rPr>
          <w:sz w:val="20"/>
        </w:rPr>
        <w:t>Mesenchyme of hypobrachial eminence becomes epiglottis (3</w:t>
      </w:r>
      <w:r>
        <w:rPr>
          <w:sz w:val="20"/>
          <w:vertAlign w:val="superscript"/>
        </w:rPr>
        <w:t>rd</w:t>
      </w:r>
      <w:r>
        <w:rPr>
          <w:sz w:val="20"/>
        </w:rPr>
        <w:t xml:space="preserve"> and 4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arches)</w:t>
      </w:r>
    </w:p>
    <w:p>
      <w:pPr>
        <w:pStyle w:val="Normal"/>
        <w:numPr>
          <w:ilvl w:val="1"/>
          <w:numId w:val="1"/>
        </w:numPr>
        <w:rPr/>
      </w:pPr>
      <w:r>
        <w:rPr>
          <w:sz w:val="20"/>
        </w:rPr>
        <w:t>Mesenchyme of  cranial laryngotracheal tube becomes arytenoids, cricoid and thyroid cartilages (4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and 6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arches)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Describe process by which trachea is separated from esophagus by tracheoesophageal septum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As diverticulum elongates it is invested with splanchnic mesoderm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Distal end enlarges to form globular tracheal bud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Diverticulum separates from primordial pharynx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Longitudinal tracheoesophageal folds develop in diverticulum, approach each other and fuse to form partition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Partition called tracheoesophageal septum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Divides cranial part of foregut into ventral part (laryngotracheal tube) and dorsal part (primordium of oropharynx and esophagus)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Describe probable process by which congenital tracheoesophageal fistula is created. What are the consequences of this defect?</w:t>
      </w:r>
    </w:p>
    <w:p>
      <w:pPr>
        <w:pStyle w:val="Normal"/>
        <w:numPr>
          <w:ilvl w:val="1"/>
          <w:numId w:val="1"/>
        </w:numPr>
        <w:rPr/>
      </w:pPr>
      <w:r>
        <w:rPr>
          <w:sz w:val="20"/>
        </w:rPr>
        <w:t>Results from incomplete division of the cranial part of the foregut into respiratory and esophageal parts during 4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wk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Atresia = absence of lumen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Upper atresia/Lower TEF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Problem feeding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Food collects in dead end of esophagus, spills into laryngeal inlet and aspirates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Child spits up milk, difficulty breathing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Lower atresia/Upper TEF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No input into GI tract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Polyhydraminos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Upper and Lower TEF with atresia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H-type TEF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Esophagus continuous with no atresia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Problem aspirating, cough, pneumonitis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Define/describe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Lung buds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Aka respiratory diverticulum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After separation from ventral wall of the foregut, forms trachea and two bronchial buds</w:t>
      </w:r>
    </w:p>
    <w:p>
      <w:pPr>
        <w:pStyle w:val="Normal"/>
        <w:numPr>
          <w:ilvl w:val="3"/>
          <w:numId w:val="1"/>
        </w:numPr>
        <w:rPr/>
      </w:pPr>
      <w:r>
        <w:rPr>
          <w:sz w:val="20"/>
        </w:rPr>
        <w:t>At 5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wk right bronchial bud forms three secondary bronchi and left form two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Location of the bud along gut tube determined by signals from mesenchyme, including fibroblast growth factors (FGFs)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</w:rPr>
        <w:t>Correlate 1</w:t>
      </w:r>
      <w:r>
        <w:rPr>
          <w:sz w:val="20"/>
          <w:vertAlign w:val="superscript"/>
        </w:rPr>
        <w:t>st</w:t>
      </w:r>
      <w:r>
        <w:rPr>
          <w:sz w:val="20"/>
        </w:rPr>
        <w:t>, 2</w:t>
      </w:r>
      <w:r>
        <w:rPr>
          <w:sz w:val="20"/>
          <w:vertAlign w:val="superscript"/>
        </w:rPr>
        <w:t>nd</w:t>
      </w:r>
      <w:r>
        <w:rPr>
          <w:sz w:val="20"/>
        </w:rPr>
        <w:t>, and 3</w:t>
      </w:r>
      <w:r>
        <w:rPr>
          <w:sz w:val="20"/>
          <w:vertAlign w:val="superscript"/>
        </w:rPr>
        <w:t>rd</w:t>
      </w:r>
      <w:r>
        <w:rPr>
          <w:sz w:val="20"/>
        </w:rPr>
        <w:t xml:space="preserve"> divisions of distal end of primitive trachea with bronchi of adult lung</w:t>
      </w:r>
    </w:p>
    <w:p>
      <w:pPr>
        <w:pStyle w:val="Normal"/>
        <w:numPr>
          <w:ilvl w:val="1"/>
          <w:numId w:val="1"/>
        </w:numPr>
        <w:rPr/>
      </w:pPr>
      <w:r>
        <w:rPr>
          <w:sz w:val="20"/>
        </w:rPr>
        <w:t>Primary bronchial buds divide from tracheal bud in 4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wk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Bronchial buds grow laterally into pericardioperitoneal canals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Pericardioperitoneal canals become primordial pleural cavities</w:t>
      </w:r>
    </w:p>
    <w:p>
      <w:pPr>
        <w:pStyle w:val="Normal"/>
        <w:numPr>
          <w:ilvl w:val="1"/>
          <w:numId w:val="1"/>
        </w:numPr>
        <w:rPr/>
      </w:pPr>
      <w:r>
        <w:rPr>
          <w:sz w:val="20"/>
        </w:rPr>
        <w:t>In 5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wk, trachea enlarges to fom primordium of main bronchus and main bronchi subdivide into secondary bronchi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Secondary bronchi form lobar, segmental and intrasegmental branches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3 lobar bronchi on right and two on left</w:t>
      </w:r>
    </w:p>
    <w:p>
      <w:pPr>
        <w:pStyle w:val="Normal"/>
        <w:numPr>
          <w:ilvl w:val="1"/>
          <w:numId w:val="1"/>
        </w:numPr>
        <w:rPr/>
      </w:pPr>
      <w:r>
        <w:rPr>
          <w:sz w:val="20"/>
        </w:rPr>
        <w:t>In 7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wk, segmental bronchi form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10 in right lung and 8 or 9 in left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Is primordium of bronchopulmonary segment</w:t>
      </w:r>
    </w:p>
    <w:p>
      <w:pPr>
        <w:pStyle w:val="Normal"/>
        <w:numPr>
          <w:ilvl w:val="1"/>
          <w:numId w:val="1"/>
        </w:numPr>
        <w:rPr/>
      </w:pPr>
      <w:r>
        <w:rPr>
          <w:sz w:val="20"/>
        </w:rPr>
        <w:t>Respiratory bronchioles formed by 24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wk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Splanchnic mesenchyme becomes visceral pleura of lung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Somatic mesenchyme becomes parietal pleura of thoracic wall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Define/describe 4 major phases in lung development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Pseudoglandular Period (6-16 wks)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Developing lung resembles exocrine gland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By wk 16 all major elements except those with gas exchange formed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Cranial segments mature faster than caudal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Canalicular Period (16-26 wks)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Lumina of bronchi and terminal bronchioles become larger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Lung tissue becomes highly vascular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By 24 wks respiratory bronchioles, alveolar ducts and terminal saccules present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Respiration possible but intensive care needed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 xml:space="preserve">Terminal Saccular Period </w:t>
        <w:tab/>
        <w:t>(26wks – birth)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More saccules develop and their epithelium becomes very thin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Establish blood-air barrier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Type I and II cells differentiate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Fetuses may survive after 26 wks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Adequate pulmonary vasculature and sufficient surfactant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Alveolar Period (32 wks – 8 yrs)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Alveolocapillary membranes sufficiently thin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Mature alveoli form after birth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Describe processes by which intraluminal fluid contents of respiratory sys are removed at birth and immediately after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Fetal breathing mov’ts occur before birth, but are only to condition respiratory muscles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Fluid cleared by three routes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Through mouth and nose by pressure on fetal thorax during delivery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Absorption into pulmonary capillaries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Absorption into lymphatics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Define/describe surfactant. Where and when is it produced? What is its function? What are the consequences of lack of surfactant in lung?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Surfactant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Phospholipid-rich fluid capable of lowering surface tension at the air-alveolar interface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Produced by type II alveolar epithelial cells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Without surfactant, alveoli would collapse during expiration (atelectasis)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Define/describe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Respiratory Distress Syndrome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Insufficient surfactant causes air-water surface membrane tension to be too high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Partially collapsed alveoli contain a fluid with high protein content and lamellar bodies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Hyaline Membrane Disease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Another name for Respiratory Distress Syndrome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How are these pathological processes treated currently?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Administration of artificial surfactant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With glucocorticoids to stimulate surfactant production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Explain formation of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Congenital lung cysts</w:t>
      </w:r>
    </w:p>
    <w:p>
      <w:pPr>
        <w:pStyle w:val="Normal"/>
        <w:numPr>
          <w:ilvl w:val="2"/>
          <w:numId w:val="1"/>
        </w:numPr>
        <w:rPr/>
      </w:pPr>
      <w:r>
        <w:rPr>
          <w:sz w:val="20"/>
        </w:rPr>
        <w:t>Formed by dilation of terminal or larger bronchi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Usually located at periphery of lung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Cysts filled with fluid or air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Lung Agenesis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Results from failure of bronchial buds to develop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Unilateral agenesis is compatible with life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Lung Hypoplasia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Results from diaphragmatic hernia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Lung can’t develop normally because it is compressed by abdominal viscera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Markedly reduced lung volum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23:04:00Z</dcterms:created>
  <dc:creator>Andrew Assenmacher</dc:creator>
  <dc:description/>
  <dc:language>en-US</dc:language>
  <cp:lastModifiedBy>aassenmacher</cp:lastModifiedBy>
  <dcterms:modified xsi:type="dcterms:W3CDTF">2005-12-13T23:47:00Z</dcterms:modified>
  <cp:revision>2</cp:revision>
  <dc:subject/>
  <dc:title>Respiratory Development</dc:title>
</cp:coreProperties>
</file>